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-233045</wp:posOffset>
                </wp:positionV>
                <wp:extent cx="1723390" cy="466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Sci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-18.3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>Sc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5945</wp:posOffset>
                </wp:positionH>
                <wp:positionV relativeFrom="paragraph">
                  <wp:posOffset>-233045</wp:posOffset>
                </wp:positionV>
                <wp:extent cx="2180590" cy="6295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29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Langu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Crea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rite about A day in the life of a Celtic Warrior/ Roman Soldier/ Bouddice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rite a diary account of an event. Write questions to hot seat a charact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ront page of a newspaper The Roman Chronic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rite a description of a Celtic Warrior or Roman Soldi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rite an account of a battle./ use pronou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Po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crostic Poem - WARRIOR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he teacher said – use synony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Write a let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formal letter - A Roman soldier writing to his famil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ow to build a round hou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heir own design of a piece of jewellery/shiel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 xml:space="preserve">Biography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rite a biography of Boadicea/ Carado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Punctuation Skill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lphabetical order – 1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/ 2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let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sing a thesaurus/ Dictionar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lurals adding s/es/ i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nouns – I he,she, they, w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sing  or 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king an encyclopaed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Speaking and liste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ot seating a charact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Phoni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PAT from Game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Class Story -  Fr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The Captive Cel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uda of the Cel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oudicea Brilliant Bri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on of rebellion A story of Boudiceas Brita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aradog and the Roma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95.7pt;mso-wrap-distance-left:9.05pt;mso-wrap-distance-right:9.05pt;mso-wrap-distance-top:0pt;mso-wrap-distance-bottom:0pt;margin-top:-18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>Langu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>Crea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Write about A day in the life of a Celtic Warrior/ Roman Soldier/ Bouddice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Write a diary account of an event. Write questions to hot seat a characte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ront page of a newspaper The Roman Chronic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Write a description of a Celtic Warrior or Roman Soldie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Write an account of a battle./ use pronou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  <w:t>Poe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Acrostic Poem - WARRIOR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he teacher said – use synonym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  <w:t>Write a lett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Informal letter - A Roman soldier writing to his family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  <w:t>Instruct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How to build a round hou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heir own design of a piece of jewellery/shiel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  <w:t xml:space="preserve">Biography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Write a biography of Boadicea/ Carado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  <w:t>Punctuation Skill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lphabetical order – 1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vertAlign w:val="superscript"/>
                        </w:rPr>
                        <w:t>st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/ 2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vertAlign w:val="superscript"/>
                        </w:rPr>
                        <w:t>nd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lett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Using a thesaurus/ Dictionary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lurals adding s/es/ i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ronouns – I he,she, they, w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Using  or 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aking an encyclopaed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  <w:t>Speaking and listen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Hot seating a characte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  <w:t>Phonic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OPAT from Game 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  <w:t>Class Story -  Fro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The Captive Cel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uda of the Cel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oudicea Brilliant Bri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on of rebellion A story of Boudiceas Britai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aradog and the Roma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04975</wp:posOffset>
                </wp:positionH>
                <wp:positionV relativeFrom="paragraph">
                  <wp:posOffset>-238125</wp:posOffset>
                </wp:positionV>
                <wp:extent cx="1733550" cy="47053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05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A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ke Celtic and Roman figures using cardboard and newspaper. Draw Celtic designs on them.( Like the Egyptian mummy I made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raw a Celtic/ Roman figure by drawing around someone and then draw clothes and weapons on the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ook at different ways of weaving for clothes and hous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tudy Celtic patter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ke Celtic shields hillf ort using papier mach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xplore and experiment with artefacts e.g those used in Celtic ? Roman times and compare with modern day item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oman jewelle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oman  Mosaic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ook at methods of dying, modern day tie dying. Give the children a piece of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terial and they have to tie dye i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oman Mask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0.5pt;mso-wrap-distance-left:9.05pt;mso-wrap-distance-right:9.05pt;mso-wrap-distance-top:0pt;mso-wrap-distance-bottom:0pt;margin-top:-18.7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>Ar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ke Celtic and Roman figures using cardboard and newspaper. Draw Celtic designs on them.( Like the Egyptian mummy I made.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raw a Celtic/ Roman figure by drawing around someone and then draw clothes and weapons on them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Look at different ways of weaving for clothes and hous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Study Celtic pattern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ke Celtic shields hillf ort using papier mach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Explore and experiment with artefacts e.g those used in Celtic ? Roman times and compare with modern day item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Roman jeweller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Roman  Mosaic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Look at methods of dying, modern day tie dying. Give the children a piece of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terial and they have to tie dye i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Roman Mas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67655</wp:posOffset>
                </wp:positionH>
                <wp:positionV relativeFrom="paragraph">
                  <wp:posOffset>-118745</wp:posOffset>
                </wp:positionV>
                <wp:extent cx="1951990" cy="1151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SIS – Leaders –Jes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eltic Driuds – celtic festivals compared to ou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oman Gods/ Goddes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90.7pt;mso-wrap-distance-left:9.05pt;mso-wrap-distance-right:9.05pt;mso-wrap-distance-top:0pt;mso-wrap-distance-bottom:0pt;margin-top:-9.3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>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SIS – Leaders –Jes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eltic Driuds – celtic festivals compared to our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oman Gods/ Goddes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419975</wp:posOffset>
                </wp:positionH>
                <wp:positionV relativeFrom="paragraph">
                  <wp:posOffset>-123825</wp:posOffset>
                </wp:positionV>
                <wp:extent cx="2190750" cy="63055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6305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Histo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ow do we know about the past – Children become archaeologists – piece things together and make fossil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evise a pictorial timeline of the celtic and roman perio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Look at different aspects of th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Celtic perio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 houses and homes, food and farming, transport, education, clothes, celebrations, leisure and past times, invasions, warriors, structures and building famous people –Caradoc ( Caractacus), Boudicca, Julius Ceas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Roman ti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Where did they come from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ow did they get her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Why did they come her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Look at different aspect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ouses and homes,( Rich and Poor) food and farming, transport, education, clothes, celebrations, leisure and past times, invasions, warriors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vestigate cause and effect of actions and events and influence on daily life e.g roads from the Romans.In drama hot re-enact the day in the life of a Celt or Rom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ot seat characters from the pas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Use pictures , artefats and ICT to compare and contrast life today with life in the pas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im to develop a  whole wall to depict life on a roman fortress or Celtic villag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ke Celtic/ Roman  arefacts (see ar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isit Caerleon/ Dan Yr Ogwr Caves – Celtic village) – get theatre company / museum to come to school and dress the children up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496.5pt;mso-wrap-distance-left:9.05pt;mso-wrap-distance-right:9.05pt;mso-wrap-distance-top:0pt;mso-wrap-distance-bottom:0pt;margin-top:-9.7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>Histor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How do we know about the past – Children become archaeologists – piece things together and make fossil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evise a pictorial timeline of the celtic and roman perio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Look at different aspects of th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  <w:t>Celtic period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- houses and homes, food and farming, transport, education, clothes, celebrations, leisure and past times, invasions, warriors, structures and building famous people –Caradoc ( Caractacus), Boudicca, Julius Ceasa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  <w:t>Roman tim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Where did they come from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How did they get here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Why did they come here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Look at different aspect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houses and homes,( Rich and Poor) food and farming, transport, education, clothes, celebrations, leisure and past times, invasions, warriors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Investigate cause and effect of actions and events and influence on daily life e.g roads from the Romans.In drama hot re-enact the day in the life of a Celt or Rom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Hot seat characters from the pas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Use pictures , artefats and ICT to compare and contrast life today with life in the pas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im to develop a  whole wall to depict life on a roman fortress or Celtic villag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ke Celtic/ Roman  arefacts (see art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Visit Caerleon/ Dan Yr Ogwr Caves – Celtic village) – get theatre company / museum to come to school and dress the children up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8075</wp:posOffset>
                </wp:positionH>
                <wp:positionV relativeFrom="paragraph">
                  <wp:posOffset>158115</wp:posOffset>
                </wp:positionV>
                <wp:extent cx="1619250" cy="18478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Geograph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Where did the Celts/ Romans come from or travel to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ames of  Roman towns and plot on a map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urpose and design of fortres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uilding use at a fortr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llating pictures showing features of a Celtic/ Roman community e.g Google Earth, Caerleon et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45.5pt;mso-wrap-distance-left:9.05pt;mso-wrap-distance-right:9.05pt;mso-wrap-distance-top:0pt;mso-wrap-distance-bottom:0pt;margin-top:12.4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>Geography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Where did the Celts/ Romans come from or travel to?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ames of  Roman towns and plot on a map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urpose and design of fortres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Building use at a fortres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ollating pictures showing features of a Celtic/ Roman community e.g Google Earth, Caerleon et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67655</wp:posOffset>
                </wp:positionH>
                <wp:positionV relativeFrom="paragraph">
                  <wp:posOffset>86995</wp:posOffset>
                </wp:positionV>
                <wp:extent cx="1951990" cy="18376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I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dding text and sound to a picture. Using word and publish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esearch information about Celts and Roma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ind pictures of artefacts from the Celic and Roman period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esearching towns that have Roman names and plotting them on a ma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44.7pt;mso-wrap-distance-left:9.05pt;mso-wrap-distance-right:9.05pt;mso-wrap-distance-top:0pt;mso-wrap-distance-bottom:0pt;margin-top:6.8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>IC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dding text and sound to a picture. Using word and publish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Research information about Celts and Roman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ind pictures of artefacts from the Celic and Roman period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Researching towns that have Roman names and plotting them on a ma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7620</wp:posOffset>
                </wp:positionV>
                <wp:extent cx="1828800" cy="1257300"/>
                <wp:effectExtent l="8890" t="6350" r="952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57480"/>
                        </a:xfrm>
                        <a:custGeom>
                          <a:avLst/>
                          <a:gdLst>
                            <a:gd name="textAreaLeft" fmla="*/ 259200 w 1036800"/>
                            <a:gd name="textAreaRight" fmla="*/ 777600 w 1036800"/>
                            <a:gd name="textAreaTop" fmla="*/ 178200 h 712800"/>
                            <a:gd name="textAreaBottom" fmla="*/ 53460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5400"/>
                              </a:moveTo>
                              <a:lnTo>
                                <a:pt x="9400" y="5400"/>
                              </a:lnTo>
                              <a:lnTo>
                                <a:pt x="9400" y="2700"/>
                              </a:lnTo>
                              <a:lnTo>
                                <a:pt x="8100" y="2700"/>
                              </a:lnTo>
                              <a:lnTo>
                                <a:pt x="10800" y="0"/>
                              </a:lnTo>
                              <a:lnTo>
                                <a:pt x="13500" y="2700"/>
                              </a:lnTo>
                              <a:lnTo>
                                <a:pt x="12200" y="2700"/>
                              </a:lnTo>
                              <a:lnTo>
                                <a:pt x="12200" y="5400"/>
                              </a:lnTo>
                              <a:lnTo>
                                <a:pt x="16200" y="5400"/>
                              </a:lnTo>
                              <a:lnTo>
                                <a:pt x="16200" y="9400"/>
                              </a:lnTo>
                              <a:lnTo>
                                <a:pt x="18900" y="9400"/>
                              </a:lnTo>
                              <a:lnTo>
                                <a:pt x="18900" y="8100"/>
                              </a:lnTo>
                              <a:lnTo>
                                <a:pt x="21600" y="10800"/>
                              </a:lnTo>
                              <a:lnTo>
                                <a:pt x="18900" y="13500"/>
                              </a:lnTo>
                              <a:lnTo>
                                <a:pt x="18900" y="12200"/>
                              </a:lnTo>
                              <a:lnTo>
                                <a:pt x="16200" y="12200"/>
                              </a:lnTo>
                              <a:lnTo>
                                <a:pt x="16200" y="16200"/>
                              </a:lnTo>
                              <a:lnTo>
                                <a:pt x="12200" y="16200"/>
                              </a:lnTo>
                              <a:lnTo>
                                <a:pt x="12200" y="18900"/>
                              </a:lnTo>
                              <a:lnTo>
                                <a:pt x="13500" y="18900"/>
                              </a:lnTo>
                              <a:lnTo>
                                <a:pt x="10800" y="21600"/>
                              </a:lnTo>
                              <a:lnTo>
                                <a:pt x="8100" y="18900"/>
                              </a:lnTo>
                              <a:lnTo>
                                <a:pt x="9400" y="18900"/>
                              </a:lnTo>
                              <a:lnTo>
                                <a:pt x="9400" y="16200"/>
                              </a:lnTo>
                              <a:lnTo>
                                <a:pt x="5400" y="16200"/>
                              </a:lnTo>
                              <a:lnTo>
                                <a:pt x="5400" y="12200"/>
                              </a:lnTo>
                              <a:lnTo>
                                <a:pt x="2700" y="12200"/>
                              </a:lnTo>
                              <a:lnTo>
                                <a:pt x="2700" y="13500"/>
                              </a:lnTo>
                              <a:lnTo>
                                <a:pt x="0" y="10800"/>
                              </a:lnTo>
                              <a:lnTo>
                                <a:pt x="2700" y="8100"/>
                              </a:lnTo>
                              <a:lnTo>
                                <a:pt x="2700" y="9400"/>
                              </a:lnTo>
                              <a:lnTo>
                                <a:pt x="5400" y="9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Warrio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Celts/ Roma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3" coordsize="21600,21600" o:spt="83" adj="10395,3999,3999,3999" path="m,10800l@4@13l@4@15l@11@15l@11@11l@15@11l@15@4l@13@4l10800,l@14@4l@16@4l@16@11l@12@11l@12@15l@10@15l@10@13l21600,10800l@10@14l@10@16l@12@16l@12@12l@16@12l@16@17l@14@17l10800,21600l@13@17l@15@17l@15@12l@11@12l@11@16l@4@16l@4@14xe">
                <v:stroke joinstyle="miter"/>
                <v:formulas>
                  <v:f eqn="val #2"/>
                  <v:f eqn="prod @0 2 1"/>
                  <v:f eqn="val #3"/>
                  <v:f eqn="sum 50000 0 @0"/>
                  <v:f eqn="val #1"/>
                  <v:f eqn="prod @4 2 1"/>
                  <v:f eqn="sum 21600 0 @5"/>
                  <v:f eqn="val #0"/>
                  <v:f eqn="prod 1 @2 2"/>
                  <v:f eqn="prod 1 @7 2"/>
                  <v:f eqn="sum width 0 @4"/>
                  <v:f eqn="sum 10800 0 @9"/>
                  <v:f eqn="sum 10800 @9 0"/>
                  <v:f eqn="sum 10800 0 @0"/>
                  <v:f eqn="sum 10800 @0 0"/>
                  <v:f eqn="sum 10800 0 @8"/>
                  <v:f eqn="sum 10800 @8 0"/>
                  <v:f eqn="sum height 0 @4"/>
                </v:formulas>
                <v:path gradientshapeok="t" o:connecttype="rect" textboxrect="@11,@11,@12,@12"/>
                <v:handles>
                  <v:h position="@15,@4"/>
                  <v:h position="@13,0"/>
                  <v:h position="21600,@4"/>
                  <v:h position="0,@11"/>
                </v:handles>
              </v:shapetype>
              <v:shape id="shape_0" fillcolor="yellow" stroked="t" o:allowincell="f" style="position:absolute;margin-left:270pt;margin-top:0.6pt;width:143.95pt;height:98.95pt;mso-wrap-style:square;v-text-anchor:top" type="_x0000_t8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Warrior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Celts/ Roman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96255</wp:posOffset>
                </wp:positionH>
                <wp:positionV relativeFrom="paragraph">
                  <wp:posOffset>102235</wp:posOffset>
                </wp:positionV>
                <wp:extent cx="1723390" cy="20662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Math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ddition/ Subtraction, Multiplication, Division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andling data ( Welsh aspect aswell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irection (measuring the distances travelled by the Romans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Using a grid that measures the distances between Roman tow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ight angles. 3D shap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Graph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oman Numera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62.7pt;mso-wrap-distance-left:9.05pt;mso-wrap-distance-right:9.05pt;mso-wrap-distance-top:0pt;mso-wrap-distance-bottom:0pt;margin-top:8.0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>Math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ddition/ Subtraction, Multiplication, Division/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Handling data ( Welsh aspect aswell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irection (measuring the distances travelled by the Romans 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Using a grid that measures the distances between Roman tow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Right angles. 3D shap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Graph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Roman Numer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38220</wp:posOffset>
                </wp:positionH>
                <wp:positionV relativeFrom="paragraph">
                  <wp:posOffset>33655</wp:posOffset>
                </wp:positionV>
                <wp:extent cx="1951990" cy="16090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Wels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ook at animals ( Based upon Celtic farming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hrases – Oes 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Use tables based on animals Answer questions based upon the tab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oo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hildren compare food used in Celtic and Roman times to todays foo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26.7pt;mso-wrap-distance-left:9.05pt;mso-wrap-distance-right:9.05pt;mso-wrap-distance-top:0pt;mso-wrap-distance-bottom:0pt;margin-top:2.65pt;mso-position-vertical-relative:text;margin-left:27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>Wels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Look at animals ( Based upon Celtic farming.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hrases – Oes –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Use tables based on animals Answer questions based upon the tabl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oo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hildren compare food used in Celtic and Roman times to todays f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0055</wp:posOffset>
                </wp:positionH>
                <wp:positionV relativeFrom="paragraph">
                  <wp:posOffset>11430</wp:posOffset>
                </wp:positionV>
                <wp:extent cx="1723390" cy="11518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Mus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ake a Celtic  story/ Roman myth and add music to i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anfares look at roman fanfares and write their ow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earn  songs for the summer show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90.7pt;mso-wrap-distance-left:9.05pt;mso-wrap-distance-right:9.05pt;mso-wrap-distance-top:0pt;mso-wrap-distance-bottom:0pt;margin-top:0.9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>Musi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ake a Celtic  story/ Roman myth and add music to i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anfares look at roman fanfares and write their ow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Learn  songs for the summer sho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96255</wp:posOffset>
                </wp:positionH>
                <wp:positionV relativeFrom="paragraph">
                  <wp:posOffset>110490</wp:posOffset>
                </wp:positionV>
                <wp:extent cx="1723390" cy="14947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ESDG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dentity and cultu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ecognise that we all have similaritirs and differences and that people have different beliefs and valu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hoices and decision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Understand how to avoid conflict question o.pinion and look for eviden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17.7pt;mso-wrap-distance-left:9.05pt;mso-wrap-distance-right:9.05pt;mso-wrap-distance-top:0pt;mso-wrap-distance-bottom:0pt;margin-top:8.7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>ESDG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Identity and cultur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Recognise that we all have similaritirs and differences and that people have different beliefs and valu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hoices and decision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Understand how to avoid conflict question o.pinion and look for evidenc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38220</wp:posOffset>
                </wp:positionH>
                <wp:positionV relativeFrom="paragraph">
                  <wp:posOffset>-3810</wp:posOffset>
                </wp:positionV>
                <wp:extent cx="1951990" cy="172339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Cwricwlwm Cymrae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isit  an historical site e.g Caerleon Romans St Fagans – Celtic Village./Dan yr Ogwr caves iron Age Vill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he influence of these eras on Welsh life. e.g The Celtic influence on the Welsh landscape due to farmi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he origins of the Welsh languag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he life of Carado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35.7pt;mso-wrap-distance-left:9.05pt;mso-wrap-distance-right:9.05pt;mso-wrap-distance-top:0pt;mso-wrap-distance-bottom:0pt;margin-top:-0.3pt;mso-position-vertical-relative:text;margin-left:27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>Cwricwlwm Cymrae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Visit  an historical site e.g Caerleon Romans St Fagans – Celtic Village./Dan yr Ogwr caves iron Age Villag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he influence of these eras on Welsh life. e.g The Celtic influence on the Welsh landscape due to farming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he origins of the Welsh languag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he life of Carado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95755</wp:posOffset>
                </wp:positionH>
                <wp:positionV relativeFrom="paragraph">
                  <wp:posOffset>102870</wp:posOffset>
                </wp:positionV>
                <wp:extent cx="1723390" cy="126619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P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Danc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 PESS Mrs Morgan. Design group/ individual dance sequence according to stimulus and audien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 xml:space="preserve">Games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– Indoor and outdoor games and the skills involve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Athletic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and skil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99.7pt;mso-wrap-distance-left:9.05pt;mso-wrap-distance-right:9.05pt;mso-wrap-distance-top:0pt;mso-wrap-distance-bottom:0pt;margin-top:8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>P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  <w:t>Dance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- PESS Mrs Morgan. Design group/ individual dance sequence according to stimulus and audienc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  <w:t xml:space="preserve">Games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– Indoor and outdoor games and the skills involve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  <w:t>Athletics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and 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440" w:gutter="0" w:header="0" w:top="540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00150</wp:posOffset>
                </wp:positionH>
                <wp:positionV relativeFrom="paragraph">
                  <wp:posOffset>560705</wp:posOffset>
                </wp:positionV>
                <wp:extent cx="342900" cy="457200"/>
                <wp:effectExtent l="5715" t="5080" r="889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457200"/>
                        </a:xfrm>
                        <a:custGeom>
                          <a:avLst/>
                          <a:gdLst>
                            <a:gd name="textAreaLeft" fmla="*/ 64800 w 194400"/>
                            <a:gd name="textAreaRight" fmla="*/ 166680 w 194400"/>
                            <a:gd name="textAreaTop" fmla="*/ 147960 h 259200"/>
                            <a:gd name="textAreaBottom" fmla="*/ 2221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29"/>
                              </a:moveTo>
                              <a:lnTo>
                                <a:pt x="12329" y="15429"/>
                              </a:lnTo>
                              <a:lnTo>
                                <a:pt x="12329" y="7200"/>
                              </a:lnTo>
                              <a:lnTo>
                                <a:pt x="9229" y="7200"/>
                              </a:lnTo>
                              <a:lnTo>
                                <a:pt x="15415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yellow" stroked="t" o:allowincell="f" style="position:absolute;margin-left:94.5pt;margin-top:44.15pt;width:26.95pt;height:35.95pt;mso-wrap-style:none;v-text-anchor:middle;rotation:90" type="_x0000_t90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6580</wp:posOffset>
                </wp:positionH>
                <wp:positionV relativeFrom="paragraph">
                  <wp:posOffset>270510</wp:posOffset>
                </wp:positionV>
                <wp:extent cx="1723390" cy="92329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D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esign and make either a Celtic roundhouse, a Celtic village scene. Roman barracks. Amphitheatre or a Roman fortres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2.7pt;mso-wrap-distance-left:9.05pt;mso-wrap-distance-right:9.05pt;mso-wrap-distance-top:0pt;mso-wrap-distance-bottom:0pt;margin-top:21.3pt;mso-position-vertical-relative:text;margin-left:-4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>D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esign and make either a Celtic roundhouse, a Celtic village scene. Roman barracks. Amphitheatre or a Roman fortres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25055</wp:posOffset>
                </wp:positionH>
                <wp:positionV relativeFrom="paragraph">
                  <wp:posOffset>384810</wp:posOffset>
                </wp:positionV>
                <wp:extent cx="2180590" cy="92329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PSE Skil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as Appropriat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eveloping Thinking  /  Developing communic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eveloping ICT  /  Developing Numb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orking with others/  Improving own learni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72.7pt;mso-wrap-distance-left:9.05pt;mso-wrap-distance-right:9.05pt;mso-wrap-distance-top:0pt;mso-wrap-distance-bottom:0pt;margin-top:30.3pt;mso-position-vertical-relative:text;margin-left:58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>PSE Skill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as Appropriat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eveloping Thinking  /  Developing communic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eveloping ICT  /  Developing Numb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Working with others/  Improving own learning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4460</wp:posOffset>
                </wp:positionH>
                <wp:positionV relativeFrom="paragraph">
                  <wp:posOffset>-683895</wp:posOffset>
                </wp:positionV>
                <wp:extent cx="3223260" cy="5756275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3260" cy="5756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8pt;height:453.25pt;mso-wrap-distance-left:9.05pt;mso-wrap-distance-right:9.05pt;mso-wrap-distance-top:0pt;mso-wrap-distance-bottom:0pt;margin-top:-53.85pt;mso-position-vertical-relative:text;margin-left:-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72" coordsize="21600,21600" o:spt="172" adj="12000" path="m0@1l21600,em,21600l21600@2e">
                            <v:stroke joinstyle="miter"/>
                            <v:formulas>
                              <v:f eqn="val #0"/>
                              <v:f eqn="sum 0 @0 0"/>
                              <v:f eqn="sum height 0 @0"/>
                            </v:formulas>
                            <v:handles>
                              <v:h position="0,@1"/>
                            </v:handles>
                          </v:shapetype>
                          <v:shape id="shape_0" stroked="t" o:allowincell="f" style="position:absolute;margin-left:0pt;margin-top:-445.95pt;width:239.15pt;height:445.85pt;mso-wrap-style:none;v-text-anchor:middle;mso-position-vertical:top" type="_x0000_t172">
                            <v:path textpathok="t"/>
                            <v:textpath on="t" fitshape="t" string="Warriors" style="font-family:&quot;Arial Black&quot;;font-size:80pt"/>
                            <v:fill o:detectmouseclick="t" on="false"/>
                            <v:stroke color="black" weight="2844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-683895</wp:posOffset>
                </wp:positionV>
                <wp:extent cx="3651885" cy="8001000"/>
                <wp:effectExtent l="0" t="0" r="0" b="0"/>
                <wp:wrapSquare wrapText="bothSides"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885" cy="800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2A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2A3333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3467100" cy="7491095"/>
                                  <wp:effectExtent l="0" t="0" r="0" b="0"/>
                                  <wp:docPr id="2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7" r="-1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7100" cy="7491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55pt;height:630pt;mso-wrap-distance-left:9.05pt;mso-wrap-distance-right:9.05pt;mso-wrap-distance-top:0pt;mso-wrap-distance-bottom:0pt;margin-top:-53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2A3333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color w:val="2A3333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3467100" cy="7491095"/>
                            <wp:effectExtent l="0" t="0" r="0" b="0"/>
                            <wp:docPr id="2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7" r="-1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7100" cy="7491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stroked="t" o:allowincell="f" style="position:absolute;margin-left:0pt;margin-top:-445.95pt;width:239.15pt;height:445.85pt;mso-wrap-style:none;v-text-anchor:middle;mso-position-vertical:top" type="_x0000_t172">
            <v:path textpathok="t"/>
            <v:textpath on="t" fitshape="t" string="Warriors" style="font-family:&quot;Arial Black&quot;;font-size:80pt"/>
            <v:fill o:detectmouseclick="t" on="false"/>
            <v:stroke color="black" weight="2844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8440</wp:posOffset>
                </wp:positionH>
                <wp:positionV relativeFrom="paragraph">
                  <wp:posOffset>61595</wp:posOffset>
                </wp:positionV>
                <wp:extent cx="2952115" cy="4392930"/>
                <wp:effectExtent l="0" t="0" r="0" b="0"/>
                <wp:wrapSquare wrapText="bothSides"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115" cy="4392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67330" cy="4394200"/>
                                  <wp:effectExtent l="0" t="0" r="0" b="0"/>
                                  <wp:docPr id="2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12" r="-2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7330" cy="4394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5pt;height:345.9pt;mso-wrap-distance-left:9.05pt;mso-wrap-distance-right:9.05pt;mso-wrap-distance-top:0pt;mso-wrap-distance-bottom:0pt;margin-top:4.85pt;mso-position-vertical-relative:text;margin-left:1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67330" cy="4394200"/>
                            <wp:effectExtent l="0" t="0" r="0" b="0"/>
                            <wp:docPr id="2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2" t="-12" r="-2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7330" cy="4394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6990</wp:posOffset>
                </wp:positionV>
                <wp:extent cx="3429000" cy="1943100"/>
                <wp:effectExtent l="0" t="0" r="0" b="0"/>
                <wp:wrapSquare wrapText="bothSides"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53pt;mso-wrap-distance-left:9.05pt;mso-wrap-distance-right:9.05pt;mso-wrap-distance-top:0pt;mso-wrap-distance-bottom:0pt;margin-top:3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white" stroked="t" o:allowincell="f" style="position:absolute;margin-left:0pt;margin-top:-98.05pt;width:227.2pt;height:97.95pt;mso-wrap-style:none;v-text-anchor:middle;mso-position-vertical:top" type="_x0000_t136">
                            <v:path textpathok="t"/>
                            <v:textpath on="t" fitshape="t" string="Topic Book&#10;Name_____________" style="font-family:&quot;Arial Black&quot;;font-size:96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98.05pt;width:227.2pt;height:97.95pt;mso-wrap-style:none;v-text-anchor:middle;mso-position-vertical:top" type="_x0000_t136">
            <v:path textpathok="t"/>
            <v:textpath on="t" fitshape="t" string="Topic Book&#10;Name_____________" style="font-family:&quot;Arial Black&quot;;font-size:9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39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6:02:00Z</dcterms:created>
  <dc:creator>Jane</dc:creator>
  <dc:description/>
  <cp:keywords/>
  <dc:language>en-US</dc:language>
  <cp:lastModifiedBy>Jane</cp:lastModifiedBy>
  <cp:lastPrinted>2011-04-10T18:35:00Z</cp:lastPrinted>
  <dcterms:modified xsi:type="dcterms:W3CDTF">2011-05-17T17:24:00Z</dcterms:modified>
  <cp:revision>24</cp:revision>
  <dc:subject/>
  <dc:title/>
</cp:coreProperties>
</file>